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План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воспитательной работ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на 2009-2010 учебный год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1 «б» класс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52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36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Классный руководитель:        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Абрамова Елена Владимиров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р:  Абрамова Елена Владимировна, учитель начальных классов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ое учреждение: МОУ "СОШ № 103" г. Саратова Саратовской област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: 1 класс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вание материала:  "План воспитательной работы классного руководителя 1 класса"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назначение: организация воспитательного процесса в 1 классе из опыта работы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учебный год мы начинаем с планирования. Одним из первых на утверждение в нашей школе сдается план воспитательной работы. Самым трудным в начальной школе остается  первый класс. Это этап формирования нового коллектива. Классному руководителю предстоит огромная работа по диагностике  детей и адаптации их в ученическом коллективе, необходимо продумать разные направления работы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нас в школе воспитательная работа ведется по 4 фазам. Каждая фаза имеет свое название и идею, но это не значит, что по ней ведется работа только в одной четверти, просто она становится ведущей на определенное время. Мне в работе очень большую помощь и поддержку оказывают педагоги Центра детского творчества Ленинского района города Саратова. В моем классе на базе ЦДТ ведется кружок "Школа этического воспитания". Нас часто приглашают на игровые программы. Они очень нравятся детям и помогают формировать у детей умения взаимодействовать в коллективе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Анализ воспитательной работы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за 2008-2009 учебный год</w:t>
      </w:r>
    </w:p>
    <w:p>
      <w:pPr>
        <w:pStyle w:val="Normal"/>
        <w:ind w:right="-284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08-2009 учебный год стал  для  моих учеников годом подведения итогов совместной 4-хлетней работы. </w:t>
      </w:r>
    </w:p>
    <w:p>
      <w:pPr>
        <w:pStyle w:val="Normal"/>
        <w:ind w:right="-143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 годы обучения детей в начальной школе воспитательная работа в классе строилась на основе диагностических исследований. Теперь папка с результатами передана новому классному руководителю Кашиной Е.Ю.  В соответствии с полученными результатами  ставились задачи на каждый учебный год, выбирались необходимые методы и приёмы работы, пути достижения намеченных целей. Одной из главных задач все 4 года была задача формирования и развития детского коллектива. Придя в 1 класс, дети не умели себя вести, были агрессивны по отношению друг к другу, не умели считаться с мнением других людей. Поэтому большое внимание все эти годы уделялось воспитанию гуманного отношения к людям, развитию толерантности, умению правильно себя вести в различных жизненных ситуациях. </w:t>
      </w:r>
    </w:p>
    <w:p>
      <w:pPr>
        <w:pStyle w:val="Normal"/>
        <w:ind w:right="-143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громную помощь в этой работе оказали педагоги  отдела массовой и досуговой  деятельности ЦДТ Ленинского района г. Саратова Смирнова Л.В, Ключникова Ю.М., Павлова Е.В, Зенина Н.В. и руководитель структурного подразделения Субботина О.В. С 1 класса ребята посещали  занятия «Школы этического воспитания».  Их проводила Смирнова Лариса Васильевна, библиотекарь Центра детского творчества и руководитель объединения «Радость». В мае 2009 года ученикам 4 «б» класса вручены свидетельства об окончании изучения курса «Школы этического и  правового  воспитания». В рамках этой программы ребята приняли участие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еминаре городской Школы вожатского мастерства на тему: «Педагогические технологии развития правовой культуры школьников», работали над проектом «Как помочь бездомным животным», приняли участие в акции «Помоги им», встречались с сотрудником приюта для животных С.К.  Немцем.  Дети с удовольствием принимали участие в различных игровых программах, проводимых педагогами этого отдела. Надолго детям запомнятся «Шоу-рекордов», «Подари сердечко другу», «О правах и в шутку, и всерьёз» и другие. Совместно с этими педагогами проводились тренинги  по социальной адаптации «Твой выбор», «Это трудное слово «нет»», «Поиск выхода из трудных ситуаций»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ётко отслеживать проблемы детей в общении помогала  социометрия. Она позволяла внести корректировку и предотвратить появление «изолированных», а также вовремя нейтрализовать воздействия отрицательных лидеров. Поэтому не удивительно, что основной наших мероприятий стала методика КТД.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методики коллективных творческих дел даёт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хорошие результаты. Детям надолго запомнятся праздники «Ты да я, да мы с тобой», «Праздник вежливости» и другие, при подготовке к которым дети были и исследователями, и режиссерами, и сценаристами, и актёрами, и художниками - оформителями. С использованием  шоу-технологии и методики КТД проводятся праздники Новый год и 8 Марта. Детям нравится выступать, они раскрепощаются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где ещё учитель сможет увидеть одарённость ребёнка: этот мальчик замечательно поёт, а у другого талант к рисованию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аранов Александр и Складнова Александра были активными участниками школьных мероприятий. Они выступали на линейке, посвящённой Дню Знаний, праздничных концертах, Дне открытых дверей, Последнем звонке. </w:t>
      </w:r>
    </w:p>
    <w:p>
      <w:pPr>
        <w:pStyle w:val="Normal"/>
        <w:ind w:firstLine="720"/>
        <w:jc w:val="both"/>
        <w:rPr/>
      </w:pPr>
      <w:r>
        <w:rPr>
          <w:rFonts w:eastAsia="Calibri" w:cs="Calibri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предоставления школьникам возможности создания оптимальных условий для выявления, развития и поддержки одарённых учащихся младшего школьного возраста; развития познавательного интереса и активности младших школьников методическим объединением учителей начальных классов на протяжении всего учебного года были проведены различные мероприятия. Ученики 4 «б» класса принимали активное участие  и заняли много призовых мес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9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укова Анна – 1 место в школьном туре олимпиад  по русскому языку и математике среди 4-х классов, победитель школьного интеллектуального марафона (3-4-е классы), 1 место в научно – практической конференции младших школьников «Хочу всё знать», 1 место в школьном литературном празднике «Зимушка-зима», 2 место в игре-конкурсе «Кенгуру- математика для всех»</w:t>
      </w:r>
    </w:p>
    <w:p>
      <w:pPr>
        <w:pStyle w:val="Normal"/>
        <w:numPr>
          <w:ilvl w:val="0"/>
          <w:numId w:val="2"/>
        </w:numPr>
        <w:spacing w:before="0" w:after="200"/>
        <w:ind w:left="795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ёнов Виталий – 3 место в школьном туре олимпиад  по русскому языку, 2 место в  школьном  интеллектуальном  марафоне (3-4-е классы)</w:t>
      </w:r>
    </w:p>
    <w:p>
      <w:pPr>
        <w:pStyle w:val="Normal"/>
        <w:numPr>
          <w:ilvl w:val="0"/>
          <w:numId w:val="2"/>
        </w:numPr>
        <w:spacing w:before="0" w:after="200"/>
        <w:ind w:left="795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натьева Ангелина - 1 место в конкурсе рисунков «С днём рождения, Ленинский район», 3 место в научно – практической конференции младших школьников «Хочу всё знать»</w:t>
      </w:r>
    </w:p>
    <w:p>
      <w:pPr>
        <w:pStyle w:val="Normal"/>
        <w:numPr>
          <w:ilvl w:val="0"/>
          <w:numId w:val="2"/>
        </w:numPr>
        <w:spacing w:before="0" w:after="200"/>
        <w:ind w:left="795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ранов Александр - 3 место в конкурсе рисунков «С днём рождения, Ленинский район»</w:t>
      </w:r>
    </w:p>
    <w:p>
      <w:pPr>
        <w:pStyle w:val="Normal"/>
        <w:numPr>
          <w:ilvl w:val="0"/>
          <w:numId w:val="2"/>
        </w:numPr>
        <w:spacing w:before="0" w:after="200"/>
        <w:ind w:left="795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еева Полина – 3место в  школьном  интеллектуальном  марафон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9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панищева Кристина - 3место в игре-конкурсе «Кенгуру- математика для всех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95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рапов Валерий – 1 место в  международной игре-конкурсе «Кенгуру- математика для всех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95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пповые работы – диплом 1 степени в школьном  детском конкурсе «Зеркало природы» в номинации  «Осенний букет», 1 место в конкурсе стенгазет «С Новым годом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еники 4 «Б» класса принимали участие и в районных конкурсах и олимпиадах.  Баранов Александр и его мама Ирина Геннадьевна стали призёрами районного конкурса «Семейный очаг».  Лукова Анна заняла 3 место в районном туре олимпиады по русскому языку. </w:t>
      </w:r>
    </w:p>
    <w:p>
      <w:pPr>
        <w:pStyle w:val="Normal"/>
        <w:ind w:right="-143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лассе организовано самоуправление. Своему коллективу дети сами подобрали название «Город Солнца», придумали  девиз и эмблему, выбрали отрядную песню. Девиз классного коллектива показывает, что дети стали гуманнее, терпимее, научили дружить. За 4 года в классе появились свои традиции. Одна из них – «Дни именинников». Дети любят эти праздники и ждут их. Стараются подобрать для поздравлений самые тёплые слова, готовят сюрпризы. Ещё одна из традиций – встречи с интересными людьми. Детям запомнились беседы с саратовской писательницей Л.Лик, актрисой ТЮЗа им. Ю.П.Киселёва  Л.Щербаковой, жительницей блокадного Ленинграда  И.А. Данильченко. Совместное посещение театров, кинотеатров, концертов в ЦДТ и областном центре народного творчества дают возможность детям пообщаться в неформальной обстановке, лучше узнать друг друга.</w:t>
      </w:r>
    </w:p>
    <w:p>
      <w:pPr>
        <w:pStyle w:val="Normal"/>
        <w:ind w:right="-143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вленные задачи были достигнуты. Найдены методы и приёмы, позволяющие достигнуть высоких результатов. Весь полученный опыт за время работы с этим классом позволяет определить задачи и пути их достижений для нового коллектива детей.</w:t>
      </w:r>
    </w:p>
    <w:p>
      <w:pPr>
        <w:pStyle w:val="Normal"/>
        <w:ind w:right="-143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-143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-143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851" w:right="-14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851" w:right="-14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851" w:right="-14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851" w:right="-14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851" w:right="-14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851" w:right="-14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851" w:right="-14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851" w:right="-14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851" w:right="-14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851" w:right="-14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851" w:right="-14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26"/>
          <w:position w:val="-6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pacing w:val="26"/>
          <w:position w:val="-6"/>
          <w:sz w:val="40"/>
          <w:szCs w:val="40"/>
          <w:lang w:eastAsia="ru-RU"/>
        </w:rPr>
        <w:t>Задачи воспитательной работ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26"/>
          <w:position w:val="-6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pacing w:val="26"/>
          <w:position w:val="-6"/>
          <w:sz w:val="40"/>
          <w:szCs w:val="40"/>
          <w:lang w:eastAsia="ru-RU"/>
        </w:rPr>
        <w:t>на 2009-2010 учебный год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pacing w:val="26"/>
          <w:position w:val="-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pacing w:val="26"/>
          <w:position w:val="-6"/>
          <w:sz w:val="32"/>
          <w:szCs w:val="32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pacing w:val="26"/>
          <w:position w:val="-6"/>
          <w:sz w:val="30"/>
          <w:szCs w:val="30"/>
          <w:lang w:eastAsia="ru-RU"/>
        </w:rPr>
        <w:t>1. Формирование ученического коллектива.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6"/>
          <w:position w:val="-6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2. Осуществлять изучение условий жизни и личности каждого ученик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3. Выявить слабоуспевающих и частоболеющих учеников, организовать работу по предупреждению неуспеваемости и второгодничества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4. Привлекать к сотрудничеству школьного социолога и психолог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5. Организовать совместную работу с центром детского творчеств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6. Пропагандировать здоровый образ жизн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7.Развивать творческий и интеллектуальный потенциал каждого ученика, вовлекать ребят в различные формы творческой деятельн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8.Обеспечивать развитие коммуникативной и информационной компетентности как компонента общей культуры человек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9. Воспитание патриотизм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0. Создание классных традици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1. Проводить различные виды диагностик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2. Начать организацию классного самоуправления с привлечением шефствующего класса.</w:t>
      </w:r>
    </w:p>
    <w:p>
      <w:pPr>
        <w:pStyle w:val="Normal"/>
        <w:rPr>
          <w:rFonts w:ascii="Times New Roman" w:hAnsi="Times New Roman" w:eastAsia="Times New Roman" w:cs="Times New Roman"/>
          <w:spacing w:val="26"/>
          <w:position w:val="-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pacing w:val="26"/>
          <w:position w:val="-6"/>
          <w:sz w:val="32"/>
          <w:szCs w:val="32"/>
          <w:lang w:eastAsia="ru-RU"/>
        </w:rPr>
      </w:r>
    </w:p>
    <w:p>
      <w:pPr>
        <w:pStyle w:val="Normal"/>
        <w:rPr>
          <w:rFonts w:eastAsia="Times New Roman"/>
          <w:spacing w:val="26"/>
          <w:position w:val="-6"/>
          <w:sz w:val="32"/>
          <w:szCs w:val="32"/>
          <w:lang w:eastAsia="ru-RU"/>
        </w:rPr>
      </w:pPr>
      <w:r>
        <w:rPr>
          <w:rFonts w:eastAsia="Times New Roman"/>
          <w:spacing w:val="26"/>
          <w:position w:val="-6"/>
          <w:sz w:val="32"/>
          <w:szCs w:val="32"/>
          <w:lang w:eastAsia="ru-RU"/>
        </w:rPr>
      </w:r>
    </w:p>
    <w:p>
      <w:pPr>
        <w:pStyle w:val="Normal"/>
        <w:jc w:val="center"/>
        <w:rPr/>
      </w:pPr>
      <w:r>
        <w:rPr/>
        <w:t>Занятость во внеурочное время</w:t>
      </w:r>
    </w:p>
    <w:tbl>
      <w:tblPr>
        <w:tblW w:w="9928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960"/>
        <w:gridCol w:w="5373"/>
      </w:tblGrid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26"/>
                <w:position w:val="-6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26"/>
                <w:position w:val="-6"/>
                <w:sz w:val="24"/>
                <w:szCs w:val="24"/>
                <w:lang w:eastAsia="ru-RU"/>
              </w:rPr>
              <w:t>Фамилия имя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26"/>
                <w:position w:val="-6"/>
                <w:sz w:val="24"/>
                <w:szCs w:val="24"/>
                <w:lang w:eastAsia="ru-RU"/>
              </w:rPr>
              <w:t>Кружки</w:t>
            </w:r>
          </w:p>
        </w:tc>
      </w:tr>
      <w:tr>
        <w:trPr>
          <w:trHeight w:val="3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369" w:firstLine="369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Алиева Элнара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Оригам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Бекчев Павел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баскетбол</w:t>
            </w:r>
          </w:p>
        </w:tc>
      </w:tr>
      <w:tr>
        <w:trPr>
          <w:trHeight w:val="39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Богачкин Вячеслав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Гаврилов Сергей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баскетбо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Гарина Любовь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баскетбо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Говоренко Полина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Оригам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Елутина Варвара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Танц.  ансамбль «Солнышко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Ерёмина Дарья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Изостуд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Иванов Илья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баскетбо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Казьмина Валерия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Изостуд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Каменева Татьяна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«Мастерица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Карпова Валерия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баскетбо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Кузнецова Светлана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Кузьмин Артём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баскетбол</w:t>
            </w:r>
          </w:p>
        </w:tc>
      </w:tr>
      <w:tr>
        <w:trPr>
          <w:trHeight w:val="72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Кучерина Анна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Танц.  ансамбль «Солнышко»,</w:t>
            </w:r>
            <w:r>
              <w:rPr>
                <w:rFonts w:eastAsia="Times New Roman"/>
                <w:spacing w:val="26"/>
                <w:position w:val="-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Изостуд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Ляпунова Анна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Муз.школ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Моисеева Дарина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«Мастерица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Мураховская Ольга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«Мастерица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Ращевкина Наталия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Оригам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Савочкин Вадим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Каратэ-д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Смирнов Максим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Каратэ-до</w:t>
            </w:r>
          </w:p>
        </w:tc>
      </w:tr>
      <w:tr>
        <w:trPr>
          <w:trHeight w:val="35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Стецюк Владислав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Трусова Анастасия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«Мастерица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Харитонов Никита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Каратэ-д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>Юрченко Юрий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eastAsia="Times New Roman"/>
          <w:spacing w:val="26"/>
          <w:position w:val="-6"/>
          <w:sz w:val="24"/>
          <w:szCs w:val="24"/>
          <w:lang w:eastAsia="ru-RU"/>
        </w:rPr>
      </w:pPr>
      <w:r>
        <w:rPr>
          <w:rFonts w:eastAsia="Times New Roman"/>
          <w:spacing w:val="26"/>
          <w:position w:val="-6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pacing w:val="26"/>
          <w:position w:val="-9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pacing w:val="26"/>
          <w:position w:val="-9"/>
          <w:sz w:val="36"/>
          <w:szCs w:val="36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Характеристика класса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pacing w:val="22"/>
          <w:position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2"/>
          <w:position w:val="-4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Times New Roman" w:cs="Times New Roman"/>
          <w:spacing w:val="22"/>
          <w:position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2"/>
          <w:position w:val="-4"/>
          <w:sz w:val="28"/>
          <w:szCs w:val="28"/>
          <w:lang w:eastAsia="ru-RU"/>
        </w:rPr>
        <w:t xml:space="preserve">В 1 «Б» классе  обучается 25 учеников: 15 девочек и 10 мальчиков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Times New Roman" w:cs="Times New Roman"/>
          <w:spacing w:val="22"/>
          <w:position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2"/>
          <w:position w:val="-4"/>
          <w:sz w:val="28"/>
          <w:szCs w:val="28"/>
          <w:lang w:eastAsia="ru-RU"/>
        </w:rPr>
        <w:t>Уровень умственного развития в основном средний. Высокий уровень у одной ученицы – Кучериной Анны. Ниже среднего у шестерых: Смирнова Максима, Карповой Валерии, Юрченко Юрия, Богачкина Вячеслава, Кузьмина Артёма, Иванова Иль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Times New Roman" w:cs="Times New Roman"/>
          <w:spacing w:val="22"/>
          <w:position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2"/>
          <w:position w:val="-4"/>
          <w:sz w:val="28"/>
          <w:szCs w:val="28"/>
          <w:lang w:eastAsia="ru-RU"/>
        </w:rPr>
        <w:t>Только 11 учащихся проживают и воспитываются в полных семьях, а у 14 ребят семьи неполные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Times New Roman" w:cs="Times New Roman"/>
          <w:spacing w:val="22"/>
          <w:position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2"/>
          <w:position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2"/>
          <w:position w:val="-4"/>
          <w:sz w:val="28"/>
          <w:szCs w:val="28"/>
          <w:lang w:eastAsia="ru-RU"/>
        </w:rPr>
        <w:t>Особое внимание необходимо уделять Карповой Валерии. После смерти мамы и бабушки, опекуном девочки стал дядя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Times New Roman" w:cs="Times New Roman"/>
          <w:spacing w:val="22"/>
          <w:position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2"/>
          <w:position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2"/>
          <w:position w:val="-4"/>
          <w:sz w:val="28"/>
          <w:szCs w:val="28"/>
          <w:lang w:eastAsia="ru-RU"/>
        </w:rPr>
        <w:t>Помочь нужно семье Ильи Иванова. Мама мальчика пьёт, поэтому Илья второй год проживает с отцом и его новой семьёй. У мальчика нарушено звукопроизношение и есть отставание в развити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Times New Roman" w:cs="Times New Roman"/>
          <w:spacing w:val="22"/>
          <w:position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2"/>
          <w:position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2"/>
          <w:position w:val="-4"/>
          <w:sz w:val="28"/>
          <w:szCs w:val="28"/>
          <w:lang w:eastAsia="ru-RU"/>
        </w:rPr>
        <w:t xml:space="preserve">Тяжелую психологическую травму перенёс весной этого года Харитонов Никита. У него умер папа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Times New Roman" w:cs="Times New Roman"/>
          <w:spacing w:val="22"/>
          <w:position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2"/>
          <w:position w:val="-4"/>
          <w:sz w:val="28"/>
          <w:szCs w:val="28"/>
          <w:lang w:eastAsia="ru-RU"/>
        </w:rPr>
        <w:t xml:space="preserve">Особое внимание необходимо и Богачкину Славе. Он плохо слышит, носит слуховой аппарат. Также наблюдается и отставание в развитии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Times New Roman" w:cs="Times New Roman"/>
          <w:spacing w:val="22"/>
          <w:position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2"/>
          <w:position w:val="-4"/>
          <w:sz w:val="28"/>
          <w:szCs w:val="28"/>
          <w:lang w:eastAsia="ru-RU"/>
        </w:rPr>
        <w:t>Юрченко Юрий перенёс 2 операции по коррекции зрения. Мальчик расторможен, не может нужное время удерживать внимание, часто отвлекается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Times New Roman" w:cs="Times New Roman"/>
          <w:spacing w:val="22"/>
          <w:position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2"/>
          <w:position w:val="-4"/>
          <w:sz w:val="28"/>
          <w:szCs w:val="28"/>
          <w:lang w:eastAsia="ru-RU"/>
        </w:rPr>
        <w:t xml:space="preserve">Много детей замкнутых, стеснительных - Моисеева Дарина, Казьмина Валерия, Алиева Элнара, Смирнов Максим. При обращении к ним учителя краснеют, ёжатся, говорят почти шепотом.  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Times New Roman" w:cs="Times New Roman"/>
          <w:spacing w:val="22"/>
          <w:position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2"/>
          <w:position w:val="-4"/>
          <w:sz w:val="28"/>
          <w:szCs w:val="28"/>
          <w:lang w:eastAsia="ru-RU"/>
        </w:rPr>
        <w:t xml:space="preserve">Кузьмин Артём часто ведёт себя агрессивно. При этом всегда старается свалить вину на другого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Times New Roman" w:cs="Times New Roman"/>
          <w:spacing w:val="22"/>
          <w:position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2"/>
          <w:position w:val="-4"/>
          <w:sz w:val="28"/>
          <w:szCs w:val="28"/>
          <w:lang w:eastAsia="ru-RU"/>
        </w:rPr>
        <w:t>Мураховская Оля и Ерёмина Даша стараются быть лидерами у девочек. Когда девочки их не слушают, конфликтуют и плачут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Times New Roman" w:cs="Times New Roman"/>
          <w:spacing w:val="22"/>
          <w:position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2"/>
          <w:position w:val="-4"/>
          <w:sz w:val="28"/>
          <w:szCs w:val="28"/>
          <w:lang w:eastAsia="ru-RU"/>
        </w:rPr>
        <w:t>Каменева Таня часто ссорится и обижает девочек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Times New Roman" w:cs="Times New Roman"/>
          <w:spacing w:val="26"/>
          <w:position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6"/>
          <w:position w:val="-6"/>
          <w:sz w:val="28"/>
          <w:szCs w:val="28"/>
          <w:lang w:eastAsia="ru-RU"/>
        </w:rPr>
        <w:t>Необходимо продолжать изучение особенностей детей, их семей и условий жизни для правильного построения воспитательного процесс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pacing w:val="26"/>
          <w:position w:val="-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pacing w:val="26"/>
          <w:position w:val="-6"/>
          <w:sz w:val="32"/>
          <w:szCs w:val="32"/>
          <w:lang w:eastAsia="ru-RU"/>
        </w:rPr>
      </w:r>
    </w:p>
    <w:p>
      <w:pPr>
        <w:pStyle w:val="Normal"/>
        <w:ind w:firstLine="720"/>
        <w:jc w:val="both"/>
        <w:rPr>
          <w:rFonts w:eastAsia="Times New Roman"/>
          <w:spacing w:val="26"/>
          <w:position w:val="-6"/>
          <w:sz w:val="32"/>
          <w:szCs w:val="32"/>
          <w:lang w:eastAsia="ru-RU"/>
        </w:rPr>
      </w:pPr>
      <w:r>
        <w:rPr>
          <w:rFonts w:eastAsia="Times New Roman"/>
          <w:spacing w:val="26"/>
          <w:position w:val="-6"/>
          <w:sz w:val="32"/>
          <w:szCs w:val="32"/>
          <w:lang w:eastAsia="ru-RU"/>
        </w:rPr>
      </w:r>
    </w:p>
    <w:p>
      <w:pPr>
        <w:pStyle w:val="Normal"/>
        <w:rPr>
          <w:rFonts w:eastAsia="Times New Roman"/>
          <w:spacing w:val="26"/>
          <w:position w:val="-6"/>
          <w:sz w:val="32"/>
          <w:szCs w:val="32"/>
          <w:lang w:eastAsia="ru-RU"/>
        </w:rPr>
      </w:pPr>
      <w:r>
        <w:rPr>
          <w:rFonts w:eastAsia="Times New Roman"/>
          <w:spacing w:val="26"/>
          <w:position w:val="-6"/>
          <w:sz w:val="32"/>
          <w:szCs w:val="32"/>
          <w:lang w:eastAsia="ru-RU"/>
        </w:rPr>
      </w:r>
    </w:p>
    <w:p>
      <w:pPr>
        <w:pStyle w:val="Normal"/>
        <w:ind w:left="-851" w:right="-143" w:hanging="0"/>
        <w:rPr>
          <w:rFonts w:ascii="Times New Roman" w:hAnsi="Times New Roman" w:eastAsia="Times New Roman" w:cs="Times New Roman"/>
          <w:spacing w:val="26"/>
          <w:position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6"/>
          <w:position w:val="-5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26"/>
          <w:position w:val="-6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pacing w:val="26"/>
          <w:position w:val="-6"/>
          <w:sz w:val="48"/>
          <w:szCs w:val="48"/>
          <w:lang w:eastAsia="ru-RU"/>
        </w:rPr>
        <w:t>Первая фаза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pacing w:val="26"/>
          <w:position w:val="-6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pacing w:val="26"/>
          <w:position w:val="-6"/>
          <w:sz w:val="44"/>
          <w:szCs w:val="4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pacing w:val="26"/>
          <w:position w:val="-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pacing w:val="26"/>
          <w:position w:val="-6"/>
          <w:sz w:val="40"/>
          <w:szCs w:val="40"/>
          <w:lang w:eastAsia="ru-RU"/>
        </w:rPr>
        <w:t>Основная идея</w:t>
      </w:r>
      <w:r>
        <w:rPr>
          <w:rFonts w:eastAsia="Times New Roman" w:cs="Times New Roman" w:ascii="Times New Roman" w:hAnsi="Times New Roman"/>
          <w:spacing w:val="26"/>
          <w:position w:val="-6"/>
          <w:sz w:val="40"/>
          <w:szCs w:val="40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/>
          <w:spacing w:val="26"/>
          <w:position w:val="-6"/>
          <w:sz w:val="40"/>
          <w:szCs w:val="40"/>
          <w:lang w:eastAsia="ru-RU"/>
        </w:rPr>
        <w:t>«Учимся общению</w:t>
      </w:r>
      <w:r>
        <w:rPr>
          <w:rFonts w:eastAsia="Times New Roman" w:cs="Times New Roman" w:ascii="Times New Roman" w:hAnsi="Times New Roman"/>
          <w:i/>
          <w:spacing w:val="26"/>
          <w:position w:val="-6"/>
          <w:sz w:val="36"/>
          <w:szCs w:val="36"/>
          <w:lang w:eastAsia="ru-RU"/>
        </w:rPr>
        <w:t>»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pacing w:val="26"/>
          <w:position w:val="-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spacing w:val="26"/>
          <w:position w:val="-6"/>
          <w:sz w:val="32"/>
          <w:szCs w:val="32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pacing w:val="26"/>
          <w:position w:val="-6"/>
          <w:sz w:val="40"/>
          <w:szCs w:val="40"/>
          <w:lang w:eastAsia="ru-RU"/>
        </w:rPr>
        <w:t>Цель</w:t>
      </w:r>
      <w:r>
        <w:rPr>
          <w:rFonts w:eastAsia="Times New Roman" w:cs="Times New Roman" w:ascii="Times New Roman" w:hAnsi="Times New Roman"/>
          <w:i/>
          <w:spacing w:val="26"/>
          <w:position w:val="-6"/>
          <w:sz w:val="40"/>
          <w:szCs w:val="40"/>
          <w:lang w:eastAsia="ru-RU"/>
        </w:rPr>
        <w:t>: привить навыки культурного поведения, воспитывать этические и эстетические нормы</w:t>
      </w:r>
      <w:r>
        <w:rPr>
          <w:rFonts w:eastAsia="Times New Roman" w:cs="Times New Roman" w:ascii="Times New Roman" w:hAnsi="Times New Roman"/>
          <w:spacing w:val="26"/>
          <w:position w:val="-6"/>
          <w:sz w:val="36"/>
          <w:szCs w:val="36"/>
          <w:lang w:eastAsia="ru-RU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pacing w:val="26"/>
          <w:position w:val="-6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pacing w:val="26"/>
          <w:position w:val="-6"/>
          <w:sz w:val="36"/>
          <w:szCs w:val="36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26"/>
          <w:position w:val="-6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pacing w:val="26"/>
          <w:position w:val="-6"/>
          <w:sz w:val="48"/>
          <w:szCs w:val="48"/>
          <w:lang w:eastAsia="ru-RU"/>
        </w:rPr>
        <w:t>Вторая фаза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pacing w:val="26"/>
          <w:position w:val="-6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pacing w:val="26"/>
          <w:position w:val="-6"/>
          <w:sz w:val="44"/>
          <w:szCs w:val="4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pacing w:val="26"/>
          <w:position w:val="-6"/>
          <w:sz w:val="40"/>
          <w:szCs w:val="40"/>
          <w:lang w:eastAsia="ru-RU"/>
        </w:rPr>
        <w:t>Основная идея</w:t>
      </w:r>
      <w:r>
        <w:rPr>
          <w:rFonts w:eastAsia="Times New Roman" w:cs="Times New Roman" w:ascii="Times New Roman" w:hAnsi="Times New Roman"/>
          <w:spacing w:val="26"/>
          <w:position w:val="-6"/>
          <w:sz w:val="40"/>
          <w:szCs w:val="40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/>
          <w:spacing w:val="26"/>
          <w:position w:val="-6"/>
          <w:sz w:val="40"/>
          <w:szCs w:val="40"/>
          <w:lang w:eastAsia="ru-RU"/>
        </w:rPr>
        <w:t>«Учимся мыслить»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pacing w:val="26"/>
          <w:position w:val="-6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i/>
          <w:spacing w:val="26"/>
          <w:position w:val="-6"/>
          <w:sz w:val="40"/>
          <w:szCs w:val="40"/>
          <w:lang w:eastAsia="ru-RU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i/>
          <w:spacing w:val="26"/>
          <w:position w:val="-6"/>
          <w:sz w:val="40"/>
          <w:szCs w:val="40"/>
          <w:lang w:eastAsia="ru-RU"/>
        </w:rPr>
        <w:t>Цель:</w:t>
      </w:r>
      <w:r>
        <w:rPr>
          <w:rFonts w:eastAsia="Times New Roman" w:cs="Times New Roman" w:ascii="Times New Roman" w:hAnsi="Times New Roman"/>
          <w:i/>
          <w:spacing w:val="26"/>
          <w:position w:val="-6"/>
          <w:sz w:val="40"/>
          <w:szCs w:val="40"/>
          <w:lang w:eastAsia="ru-RU"/>
        </w:rPr>
        <w:t xml:space="preserve"> учить мыслительным операциям, нестандартным решениям, воспитывать нравственные отношения к творческой деятельности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pacing w:val="26"/>
          <w:position w:val="-6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i/>
          <w:spacing w:val="26"/>
          <w:position w:val="-6"/>
          <w:sz w:val="40"/>
          <w:szCs w:val="40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26"/>
          <w:position w:val="-6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pacing w:val="26"/>
          <w:position w:val="-6"/>
          <w:sz w:val="48"/>
          <w:szCs w:val="4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26"/>
          <w:position w:val="-6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pacing w:val="26"/>
          <w:position w:val="-6"/>
          <w:sz w:val="48"/>
          <w:szCs w:val="4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26"/>
          <w:position w:val="-6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pacing w:val="26"/>
          <w:position w:val="-6"/>
          <w:sz w:val="48"/>
          <w:szCs w:val="48"/>
          <w:lang w:eastAsia="ru-RU"/>
        </w:rPr>
        <w:t>Третья фаз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pacing w:val="26"/>
          <w:position w:val="-6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26"/>
          <w:position w:val="-6"/>
          <w:sz w:val="40"/>
          <w:szCs w:val="40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pacing w:val="26"/>
          <w:position w:val="-6"/>
          <w:sz w:val="40"/>
          <w:szCs w:val="40"/>
          <w:lang w:eastAsia="ru-RU"/>
        </w:rPr>
        <w:t>Основная идея</w:t>
      </w:r>
      <w:r>
        <w:rPr>
          <w:rFonts w:eastAsia="Times New Roman" w:cs="Times New Roman" w:ascii="Times New Roman" w:hAnsi="Times New Roman"/>
          <w:spacing w:val="26"/>
          <w:position w:val="-6"/>
          <w:sz w:val="40"/>
          <w:szCs w:val="40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/>
          <w:spacing w:val="26"/>
          <w:position w:val="-6"/>
          <w:sz w:val="40"/>
          <w:szCs w:val="40"/>
          <w:lang w:eastAsia="ru-RU"/>
        </w:rPr>
        <w:t>«Учимся творчеству»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pacing w:val="26"/>
          <w:position w:val="-6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i/>
          <w:spacing w:val="26"/>
          <w:position w:val="-6"/>
          <w:sz w:val="40"/>
          <w:szCs w:val="40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i/>
          <w:spacing w:val="26"/>
          <w:position w:val="-6"/>
          <w:sz w:val="40"/>
          <w:szCs w:val="40"/>
          <w:lang w:eastAsia="ru-RU"/>
        </w:rPr>
        <w:t>Цель</w:t>
      </w:r>
      <w:r>
        <w:rPr>
          <w:rFonts w:eastAsia="Times New Roman" w:cs="Times New Roman" w:ascii="Times New Roman" w:hAnsi="Times New Roman"/>
          <w:i/>
          <w:spacing w:val="26"/>
          <w:position w:val="-6"/>
          <w:sz w:val="40"/>
          <w:szCs w:val="40"/>
          <w:lang w:eastAsia="ru-RU"/>
        </w:rPr>
        <w:t>: учить каждое дело выполнять творчески, воспитывать чувство гордости и радости за выполненное дело»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pacing w:val="26"/>
          <w:position w:val="-6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i/>
          <w:spacing w:val="26"/>
          <w:position w:val="-6"/>
          <w:sz w:val="40"/>
          <w:szCs w:val="40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26"/>
          <w:position w:val="-6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pacing w:val="26"/>
          <w:position w:val="-6"/>
          <w:sz w:val="48"/>
          <w:szCs w:val="4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26"/>
          <w:position w:val="-6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pacing w:val="26"/>
          <w:position w:val="-6"/>
          <w:sz w:val="48"/>
          <w:szCs w:val="4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26"/>
          <w:position w:val="-6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pacing w:val="26"/>
          <w:position w:val="-6"/>
          <w:sz w:val="48"/>
          <w:szCs w:val="4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26"/>
          <w:position w:val="-6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pacing w:val="26"/>
          <w:position w:val="-6"/>
          <w:sz w:val="48"/>
          <w:szCs w:val="4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26"/>
          <w:position w:val="-6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pacing w:val="26"/>
          <w:position w:val="-6"/>
          <w:sz w:val="48"/>
          <w:szCs w:val="48"/>
          <w:lang w:eastAsia="ru-RU"/>
        </w:rPr>
        <w:t>Четвёртая фаз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26"/>
          <w:position w:val="-6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pacing w:val="26"/>
          <w:position w:val="-6"/>
          <w:sz w:val="48"/>
          <w:szCs w:val="4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pacing w:val="26"/>
          <w:position w:val="-6"/>
          <w:sz w:val="40"/>
          <w:szCs w:val="40"/>
          <w:lang w:eastAsia="ru-RU"/>
        </w:rPr>
        <w:t>Основная идея</w:t>
      </w:r>
      <w:r>
        <w:rPr>
          <w:rFonts w:eastAsia="Times New Roman" w:cs="Times New Roman" w:ascii="Times New Roman" w:hAnsi="Times New Roman"/>
          <w:spacing w:val="26"/>
          <w:position w:val="-6"/>
          <w:sz w:val="40"/>
          <w:szCs w:val="40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/>
          <w:spacing w:val="26"/>
          <w:position w:val="-6"/>
          <w:sz w:val="40"/>
          <w:szCs w:val="40"/>
          <w:lang w:eastAsia="ru-RU"/>
        </w:rPr>
        <w:t>«Учимся подводить итоги»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pacing w:val="26"/>
          <w:position w:val="-6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spacing w:val="26"/>
          <w:position w:val="-6"/>
          <w:sz w:val="36"/>
          <w:szCs w:val="36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i/>
          <w:spacing w:val="26"/>
          <w:position w:val="-6"/>
          <w:sz w:val="40"/>
          <w:szCs w:val="40"/>
          <w:lang w:eastAsia="ru-RU"/>
        </w:rPr>
        <w:t>Цель</w:t>
      </w:r>
      <w:r>
        <w:rPr>
          <w:rFonts w:eastAsia="Times New Roman" w:cs="Times New Roman" w:ascii="Times New Roman" w:hAnsi="Times New Roman"/>
          <w:i/>
          <w:spacing w:val="26"/>
          <w:position w:val="-6"/>
          <w:sz w:val="40"/>
          <w:szCs w:val="40"/>
          <w:lang w:eastAsia="ru-RU"/>
        </w:rPr>
        <w:t>: учить осмысливать пройденный путь,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pacing w:val="26"/>
          <w:position w:val="-6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i/>
          <w:spacing w:val="26"/>
          <w:position w:val="-6"/>
          <w:sz w:val="40"/>
          <w:szCs w:val="40"/>
          <w:lang w:eastAsia="ru-RU"/>
        </w:rPr>
        <w:t>жить и работать творчески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pacing w:val="26"/>
          <w:position w:val="-6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i/>
          <w:spacing w:val="26"/>
          <w:position w:val="-6"/>
          <w:sz w:val="40"/>
          <w:szCs w:val="40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2410"/>
        <w:gridCol w:w="2409"/>
        <w:gridCol w:w="2358"/>
        <w:gridCol w:w="2745"/>
        <w:gridCol w:w="1843"/>
      </w:tblGrid>
      <w:tr>
        <w:trPr>
          <w:trHeight w:val="1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нтеллектуально-познава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Эстетическое воспит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оспитание патриотизма и гражданств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оспитание навыков здорового образа жизн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ополнительное 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удовое воспитание</w:t>
            </w:r>
          </w:p>
        </w:tc>
      </w:tr>
      <w:tr>
        <w:trPr>
          <w:trHeight w:val="1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09-4.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День Знаний. Общешкольная торжественная линей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ный час «Здравствуй, 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Интерактивная игра «Давайте знакомитьс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структаж по ТБ в школе. Беседа «Твой безопасный путь домой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ация о кружк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еда «Берегите свой класс»</w:t>
            </w:r>
          </w:p>
        </w:tc>
      </w:tr>
      <w:tr>
        <w:trPr>
          <w:trHeight w:val="1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09-11.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Родительское собрание: «Адаптация первоклассников к школе»                               2.Викторина «А знаешь ли ты свой город?»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сещение кинотеат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/ф «Маша и звер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Экскур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Наша 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ный час «Саратов – мой город родной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 - уче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Занятие в «Школе этического воспит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Игровая программа «Волшебники- карандаш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.09-18.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еда «Учиться - значит трудитьс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курс рисунков «Осенний букет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26"/>
                <w:position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6"/>
                <w:position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lang w:eastAsia="ru-RU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Друзья Вода и Мыло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нятие в «Школе этического воспит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ход за цветами</w:t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.09-25.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За страницами учеб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есед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 Азбука театр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курсия по району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за – помощники человек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нятие в «Школе этического воспит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Игровая програ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еда «Уважайте чужой труд»</w:t>
            </w:r>
          </w:p>
        </w:tc>
      </w:tr>
      <w:tr>
        <w:trPr>
          <w:trHeight w:val="1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.09-2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нь пожилого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ция «доброе дел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ещение театра «Теремо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еда: «Достопримечательности нашего района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бы уши слышал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нятие в «Школе этического воспит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10-9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енняя экскурсия.  (Осенние изменения в природ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курс поделок «Природа и м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ему болят зуб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нятие в «Школе этического воспит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10-16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теллектуальный мараф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курс чтец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В гости к осен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бы зубы были красивым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нятие в «Школе этического воспит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.10-23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ьское собрание:</w:t>
            </w: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  <w:t xml:space="preserve"> «Режим дня школь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6"/>
                <w:position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сещение кинотеат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азка «Марья искусниц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машние опасност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нятие в «Школе этического воспит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ход за цветами</w:t>
            </w:r>
          </w:p>
        </w:tc>
      </w:tr>
      <w:tr>
        <w:trPr>
          <w:trHeight w:val="8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.10-30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вящение в школь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а безопасного поведения во время канику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нятие в «Школе этического воспит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Cs w:val="36"/>
          <w:lang w:eastAsia="ru-RU"/>
        </w:rPr>
      </w:pPr>
      <w:r>
        <w:rPr>
          <w:rFonts w:eastAsia="Times New Roman" w:cs="Times New Roman" w:ascii="Times New Roman" w:hAnsi="Times New Roman"/>
          <w:szCs w:val="3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Cs w:val="36"/>
          <w:lang w:eastAsia="ru-RU"/>
        </w:rPr>
      </w:pPr>
      <w:r>
        <w:rPr>
          <w:rFonts w:eastAsia="Times New Roman" w:cs="Times New Roman" w:ascii="Times New Roman" w:hAnsi="Times New Roman"/>
          <w:szCs w:val="3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Cs w:val="36"/>
          <w:lang w:eastAsia="ru-RU"/>
        </w:rPr>
      </w:pPr>
      <w:r>
        <w:rPr>
          <w:rFonts w:eastAsia="Times New Roman" w:cs="Times New Roman" w:ascii="Times New Roman" w:hAnsi="Times New Roman"/>
          <w:szCs w:val="36"/>
          <w:lang w:eastAsia="ru-RU"/>
        </w:rPr>
      </w:r>
    </w:p>
    <w:tbl>
      <w:tblPr>
        <w:tblW w:w="15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2938"/>
        <w:gridCol w:w="3240"/>
        <w:gridCol w:w="2340"/>
        <w:gridCol w:w="1980"/>
        <w:gridCol w:w="162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нтеллектуально-познава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ятельность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Эстетическое воспит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оспитание патриотизма и граждан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оспитание навыков здорового образа жиз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ополнительное 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удовое воспит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.11-13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курсия «Как прекрасен мир вокруг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Моя Родина – Росс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чем человеку кож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нятие в «Школе этического воспит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.11-20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дительское собрание: «Что делать, чтобы телевизор и компьютер не навредили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День игры и игрушк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дёжная защита организ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нятие в «Школе этического воспит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ход за цветами</w:t>
            </w:r>
          </w:p>
        </w:tc>
      </w:tr>
      <w:tr>
        <w:trPr>
          <w:trHeight w:val="9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.11-27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За страницами учебника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сещение кинотеат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/ф «Мам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сли кожа поврежд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нятие в «Школе этического воспит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.11-4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Что за прелесть – эти сказки…»- КВН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 истории Великой Отечественной «Битва за Москв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следует питать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нятие в «Школе этического воспит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12-11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кторина «Удивительное рядом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курс «Фабрика Деда Мороз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есёлые старт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нятие в «Школе этического воспит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рашение класса к праздник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.12-18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Мы фантазеры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сещение кинотеат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/ф «Двенадцать месяцев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доровая пища для всей семь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нятие в «Школе этического воспит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.12-25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огодняя ёлк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курс рисунков «Здравствуй, праздник новогодни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Новогодние традиции в Росси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н- лучшее лекар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нятие в «Школе этического воспит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ход за цветами</w:t>
            </w:r>
          </w:p>
        </w:tc>
      </w:tr>
      <w:tr>
        <w:trPr>
          <w:trHeight w:val="10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здник «Встреча Нового года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26"/>
                <w:position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6"/>
                <w:position w:val="-6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структаж по ТБ во время новогодних ёлок и канику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нятие в «Школе этического воспит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Cs w:val="36"/>
          <w:lang w:eastAsia="ru-RU"/>
        </w:rPr>
      </w:pPr>
      <w:r>
        <w:rPr>
          <w:rFonts w:eastAsia="Times New Roman" w:cs="Times New Roman" w:ascii="Times New Roman" w:hAnsi="Times New Roman"/>
          <w:szCs w:val="3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Cs w:val="36"/>
          <w:lang w:eastAsia="ru-RU"/>
        </w:rPr>
      </w:pPr>
      <w:r>
        <w:rPr>
          <w:rFonts w:eastAsia="Times New Roman" w:cs="Times New Roman" w:ascii="Times New Roman" w:hAnsi="Times New Roman"/>
          <w:szCs w:val="3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Cs w:val="36"/>
          <w:lang w:eastAsia="ru-RU"/>
        </w:rPr>
      </w:pPr>
      <w:r>
        <w:rPr>
          <w:rFonts w:eastAsia="Times New Roman" w:cs="Times New Roman" w:ascii="Times New Roman" w:hAnsi="Times New Roman"/>
          <w:szCs w:val="3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Cs w:val="36"/>
          <w:lang w:eastAsia="ru-RU"/>
        </w:rPr>
      </w:pPr>
      <w:r>
        <w:rPr>
          <w:rFonts w:eastAsia="Times New Roman" w:cs="Times New Roman" w:ascii="Times New Roman" w:hAnsi="Times New Roman"/>
          <w:szCs w:val="36"/>
          <w:lang w:eastAsia="ru-RU"/>
        </w:rPr>
      </w:r>
    </w:p>
    <w:tbl>
      <w:tblPr>
        <w:tblW w:w="159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410"/>
        <w:gridCol w:w="3543"/>
        <w:gridCol w:w="2835"/>
        <w:gridCol w:w="2088"/>
        <w:gridCol w:w="2340"/>
        <w:gridCol w:w="1951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нтеллектуально-познава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ятельнос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Эстетическое воспит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оспитание патриотизма и гражданств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оспитание навыков здорового образа жиз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ополнительное образовани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удовое воспит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01-16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кторина «Знаток народных сказок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кция передвижной выставки «Смотрят на тебя с картин герои сказок и были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 истории Великой Отечественной «Блокадный Ленинград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настро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нятие в «Школе этического воспитания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борка новогодних украшений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.01-23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дительское собрание: «Растить гражданина»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сещение кинотеат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/ф «Зимнее утро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 пришёл из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нятие в «Школе этического воспитания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рашение класса к празднику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.01-30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здник Буквар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 Москва – столица нашей Родины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веты доктора Вод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нятие в «Школе этического воспитания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02-6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За страницами учебник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курс чтецов «Здравствуй, гостья – зим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едные привыч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нятие в «Школе этического воспитания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02-13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учно  – практическая конферен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сещение кинотеат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/ф «Три орешка для Золуш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а безопасного поведения во время канику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нятие в «Школе этического воспитания»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.02-20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За страницами учебник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Богатыри России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елет – наша оп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нятие в «Школе этического воспитания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.02-26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кторина «Наша армия родная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курс рисунков «Наша армия родн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есёлые старты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вящённые Дню защитника Отеч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нятие в «Школе этического воспитания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03-6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здник 8 Мар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курс рисунков «Букет для мам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анка - стройная сп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нятие в «Школе этического воспитания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.03-13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За страницами учебник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имволы России: герб, флаг, гимн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а закали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нятие в «Школе этического воспитания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.03-20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гровая программа «Путешествие в страну чисел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Музыка о природ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сли хочешь быть здор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нятие в «Школе этического воспитания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.03-23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дительское собрание: «Где искать ответы на детские вопросы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кция передвижной выставки «Малахитовая шкатул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 истории Великой Отечественной «Сталинградская битва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6"/>
                <w:position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а безопасного поведения во время канику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нятие в «Школе этического воспитания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Cs w:val="36"/>
          <w:lang w:eastAsia="ru-RU"/>
        </w:rPr>
      </w:pPr>
      <w:r>
        <w:rPr>
          <w:rFonts w:eastAsia="Times New Roman" w:cs="Times New Roman" w:ascii="Times New Roman" w:hAnsi="Times New Roman"/>
          <w:szCs w:val="3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Cs w:val="36"/>
          <w:lang w:eastAsia="ru-RU"/>
        </w:rPr>
      </w:pPr>
      <w:r>
        <w:rPr>
          <w:rFonts w:eastAsia="Times New Roman" w:cs="Times New Roman" w:ascii="Times New Roman" w:hAnsi="Times New Roman"/>
          <w:szCs w:val="36"/>
          <w:lang w:eastAsia="ru-RU"/>
        </w:rPr>
      </w:r>
    </w:p>
    <w:tbl>
      <w:tblPr>
        <w:tblW w:w="15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354"/>
        <w:gridCol w:w="2457"/>
        <w:gridCol w:w="2403"/>
        <w:gridCol w:w="2520"/>
        <w:gridCol w:w="2340"/>
        <w:gridCol w:w="1800"/>
      </w:tblGrid>
      <w:tr>
        <w:trPr>
          <w:trHeight w:val="84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нтеллектуально-познава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ятельность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Эстетическое воспитание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оспитание патриотизма и граждан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оспитание навыков здорового образа жиз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ополнительное 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удовое воспитание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04-3.0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кторина «Наш любимый Андерсен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ещение кинотеа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/ф «Старая - старая сказка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а безопасности в лес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нятие в «Школе этического воспит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04-10.0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дительское собрание: «Как организовать отдых детей летом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курс рисунков «День космонавтики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Гагарин и земля Саратовска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а безопасности на вод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нятие в «Школе этического воспит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04-17.0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утешествие в космос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ещение театра «Теремок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такое солнечный уд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нятие в «Школе этического воспит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.04-24.0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За страницами учебника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курсия в парк Побе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вижные иг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нятие в «Школе этического воспит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.04-30.0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лимпиада по математике и  по русскому языку для уч-ся 1 классов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курс рисунков «День Победы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мотр строя и песни, посвящённый 65-летию Побе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вижные иг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нятие в «Школе этического воспит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05-7.0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ция «Георгиевская ленточка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курс чтецов «Поклонимся великим тем годам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 Никто не забыт, ничто не забыт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вижные иг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нятие в «Школе этического воспит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05-14.0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ещение кинотеа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/ф «Девочка ищет отца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ающее заня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нятие в «Школе этического воспит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.05-21.0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дительское собрание: «Подводим итоги первого года обучения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История моей школ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сёлые стар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нятие в «Школе этического воспит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.05-28.0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рощание с первым классом!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курс рисунков на асфальте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а безопасного поведения во время канику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>
          <w:rFonts w:eastAsia="Times New Roman"/>
          <w:szCs w:val="36"/>
          <w:lang w:eastAsia="ru-RU"/>
        </w:rPr>
      </w:pPr>
      <w:r>
        <w:rPr>
          <w:rFonts w:eastAsia="Times New Roman"/>
          <w:szCs w:val="3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26"/>
          <w:position w:val="-6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pacing w:val="26"/>
          <w:position w:val="-6"/>
          <w:sz w:val="40"/>
          <w:szCs w:val="4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26"/>
          <w:position w:val="-6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pacing w:val="26"/>
          <w:position w:val="-6"/>
          <w:sz w:val="40"/>
          <w:szCs w:val="40"/>
          <w:lang w:eastAsia="ru-RU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eastAsia="Times New Roman" w:cs="Times New Roman"/>
          <w:b/>
          <w:b/>
          <w:spacing w:val="26"/>
          <w:position w:val="-6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pacing w:val="26"/>
          <w:position w:val="-6"/>
          <w:sz w:val="40"/>
          <w:szCs w:val="4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26"/>
          <w:position w:val="-6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pacing w:val="26"/>
          <w:position w:val="-6"/>
          <w:sz w:val="40"/>
          <w:szCs w:val="40"/>
          <w:lang w:eastAsia="ru-RU"/>
        </w:rPr>
        <w:t>Работа с родителями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pacing w:val="26"/>
          <w:position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6"/>
          <w:position w:val="-6"/>
          <w:sz w:val="28"/>
          <w:szCs w:val="28"/>
          <w:lang w:eastAsia="ru-RU"/>
        </w:rPr>
        <w:t>В работе с родителями учитель должен руководствоваться одним из основных правил взаимодействия – уважением. Родители должны видеть в классном руководителе человека авторитетного, знающего и способного найти решение в любой, самой сложной ситуаци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26"/>
          <w:position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6"/>
          <w:position w:val="-6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26"/>
          <w:position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6"/>
          <w:position w:val="-6"/>
          <w:sz w:val="28"/>
          <w:szCs w:val="28"/>
          <w:lang w:eastAsia="ru-RU"/>
        </w:rPr>
        <w:t>Направления работы с родителями: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6"/>
          <w:position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6"/>
          <w:position w:val="-6"/>
          <w:sz w:val="28"/>
          <w:szCs w:val="28"/>
          <w:lang w:eastAsia="ru-RU"/>
        </w:rPr>
        <w:t xml:space="preserve">1. Проводить систематически родительские собрания 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6"/>
          <w:position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6"/>
          <w:position w:val="-6"/>
          <w:sz w:val="28"/>
          <w:szCs w:val="28"/>
          <w:lang w:eastAsia="ru-RU"/>
        </w:rPr>
        <w:t>2.Приглашать на собрания преподавателей физической культуры и музыки.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6"/>
          <w:position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6"/>
          <w:position w:val="-6"/>
          <w:sz w:val="28"/>
          <w:szCs w:val="28"/>
          <w:lang w:eastAsia="ru-RU"/>
        </w:rPr>
        <w:t>3.По просьбе родителей приглашать психолога и представителей администрации школы.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6"/>
          <w:position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6"/>
          <w:position w:val="-6"/>
          <w:sz w:val="28"/>
          <w:szCs w:val="28"/>
          <w:lang w:eastAsia="ru-RU"/>
        </w:rPr>
        <w:t>4. Привлекать к сотрудничеству родителей всех учеников класса.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6"/>
          <w:position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6"/>
          <w:position w:val="-6"/>
          <w:sz w:val="28"/>
          <w:szCs w:val="28"/>
          <w:lang w:eastAsia="ru-RU"/>
        </w:rPr>
        <w:t>5. Проводить индивидуальные беседы с родителями по мере необходимости и их просьбе.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6"/>
          <w:position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6"/>
          <w:position w:val="-6"/>
          <w:sz w:val="28"/>
          <w:szCs w:val="28"/>
          <w:lang w:eastAsia="ru-RU"/>
        </w:rPr>
        <w:t>6. Систематически встречаться с родителями детей группы риска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6"/>
          <w:position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6"/>
          <w:position w:val="-6"/>
          <w:sz w:val="28"/>
          <w:szCs w:val="28"/>
          <w:lang w:eastAsia="ru-RU"/>
        </w:rPr>
        <w:t>7. Проводить консультаци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26"/>
          <w:position w:val="-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pacing w:val="26"/>
          <w:position w:val="-6"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26"/>
          <w:position w:val="-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pacing w:val="26"/>
          <w:position w:val="-6"/>
          <w:sz w:val="32"/>
          <w:szCs w:val="32"/>
          <w:lang w:eastAsia="ru-RU"/>
        </w:rPr>
        <w:t>Тематика родительских собраний: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eastAsia="Times New Roman" w:cs="Times New Roman"/>
          <w:spacing w:val="26"/>
          <w:position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6"/>
          <w:position w:val="-6"/>
          <w:sz w:val="28"/>
          <w:szCs w:val="28"/>
          <w:lang w:eastAsia="ru-RU"/>
        </w:rPr>
        <w:t>Адаптация первоклассников к школе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eastAsia="Times New Roman" w:cs="Times New Roman"/>
          <w:spacing w:val="26"/>
          <w:position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6"/>
          <w:position w:val="-6"/>
          <w:sz w:val="28"/>
          <w:szCs w:val="28"/>
          <w:lang w:eastAsia="ru-RU"/>
        </w:rPr>
        <w:t>Режим дня школьника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eastAsia="Times New Roman" w:cs="Times New Roman"/>
          <w:spacing w:val="26"/>
          <w:position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6"/>
          <w:position w:val="-6"/>
          <w:sz w:val="28"/>
          <w:szCs w:val="28"/>
          <w:lang w:eastAsia="ru-RU"/>
        </w:rPr>
        <w:t>Что делать, чтобы телевизор и компьютер не навредили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eastAsia="Times New Roman" w:cs="Times New Roman"/>
          <w:spacing w:val="26"/>
          <w:position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6"/>
          <w:position w:val="-6"/>
          <w:sz w:val="28"/>
          <w:szCs w:val="28"/>
          <w:lang w:eastAsia="ru-RU"/>
        </w:rPr>
        <w:t>Растить гражданина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eastAsia="Times New Roman" w:cs="Times New Roman"/>
          <w:spacing w:val="26"/>
          <w:position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6"/>
          <w:position w:val="-6"/>
          <w:sz w:val="28"/>
          <w:szCs w:val="28"/>
          <w:lang w:eastAsia="ru-RU"/>
        </w:rPr>
        <w:t>Где искать ответы на детские вопросы?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eastAsia="Times New Roman" w:cs="Times New Roman"/>
          <w:spacing w:val="26"/>
          <w:position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6"/>
          <w:position w:val="-6"/>
          <w:sz w:val="28"/>
          <w:szCs w:val="28"/>
          <w:lang w:eastAsia="ru-RU"/>
        </w:rPr>
        <w:t>Как организовать отдых детей летом?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eastAsia="Times New Roman" w:cs="Times New Roman"/>
          <w:spacing w:val="26"/>
          <w:position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6"/>
          <w:position w:val="-6"/>
          <w:sz w:val="28"/>
          <w:szCs w:val="28"/>
          <w:lang w:eastAsia="ru-RU"/>
        </w:rPr>
        <w:t>Подводим итоги первого года обучения.</w:t>
      </w:r>
    </w:p>
    <w:p>
      <w:pPr>
        <w:pStyle w:val="Normal"/>
        <w:rPr>
          <w:rFonts w:ascii="Times New Roman" w:hAnsi="Times New Roman" w:eastAsia="Times New Roman" w:cs="Times New Roman"/>
          <w:spacing w:val="26"/>
          <w:position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6"/>
          <w:position w:val="-6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26"/>
          <w:position w:val="-6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pacing w:val="26"/>
          <w:position w:val="-6"/>
          <w:sz w:val="40"/>
          <w:szCs w:val="40"/>
          <w:lang w:eastAsia="ru-RU"/>
        </w:rPr>
        <w:t>Работа с одарёнными детьми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pacing w:val="26"/>
          <w:position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6"/>
          <w:position w:val="-6"/>
          <w:sz w:val="28"/>
          <w:szCs w:val="28"/>
          <w:lang w:eastAsia="ru-RU"/>
        </w:rPr>
        <w:t>Задача классного руководителя выявить способности ребят и поддерживать одарённых детей, подчёркивать их талант. Для решения этой задачи чаще использовать методику КТД, поставить спектакли, организовывать выставки и концерты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pacing w:val="26"/>
          <w:position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6"/>
          <w:position w:val="-6"/>
          <w:sz w:val="28"/>
          <w:szCs w:val="28"/>
          <w:lang w:eastAsia="ru-RU"/>
        </w:rPr>
        <w:t xml:space="preserve">Елутина Варвара и Кучерина Анна танцуют в ансамбле «Солнышко». Ляпунова Анна учится в музыкальной школе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pacing w:val="26"/>
          <w:position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6"/>
          <w:position w:val="-6"/>
          <w:sz w:val="28"/>
          <w:szCs w:val="28"/>
          <w:lang w:eastAsia="ru-RU"/>
        </w:rPr>
        <w:t xml:space="preserve">- Посетить классом концерты с их участием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pacing w:val="26"/>
          <w:position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6"/>
          <w:position w:val="-6"/>
          <w:sz w:val="28"/>
          <w:szCs w:val="28"/>
          <w:lang w:eastAsia="ru-RU"/>
        </w:rPr>
        <w:t>- Активнее привлекать их к выступлениям на классных и школьных праздниках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pacing w:val="26"/>
          <w:position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6"/>
          <w:position w:val="-6"/>
          <w:sz w:val="28"/>
          <w:szCs w:val="28"/>
          <w:lang w:eastAsia="ru-RU"/>
        </w:rPr>
        <w:t>Ерёмина Даша и Казьмина Валерия занимаются в изостудии, Говоренко Полина, Алиева Элнара  и Ращевкина Наташа  делают поделки в технике оригами. Моисеева Дарина, Мураховская Ольга и Трусова Настя занимаются в кружке «Мастерица»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pacing w:val="26"/>
          <w:position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6"/>
          <w:position w:val="-6"/>
          <w:sz w:val="28"/>
          <w:szCs w:val="28"/>
          <w:lang w:eastAsia="ru-RU"/>
        </w:rPr>
        <w:t>- Организовать  выставки в классе их рисунков и поделок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pacing w:val="26"/>
          <w:position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6"/>
          <w:position w:val="-6"/>
          <w:sz w:val="28"/>
          <w:szCs w:val="28"/>
          <w:lang w:eastAsia="ru-RU"/>
        </w:rPr>
        <w:t>- Привлекать к участию в школьных, районных выставках и конкурсах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pacing w:val="26"/>
          <w:position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6"/>
          <w:position w:val="-6"/>
          <w:sz w:val="28"/>
          <w:szCs w:val="28"/>
          <w:lang w:eastAsia="ru-RU"/>
        </w:rPr>
        <w:t>Особое внимание классному руководителю необходимо уделить поддержке учеников, которые хорошо учатся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pacing w:val="26"/>
          <w:position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6"/>
          <w:position w:val="-6"/>
          <w:sz w:val="28"/>
          <w:szCs w:val="28"/>
          <w:lang w:eastAsia="ru-RU"/>
        </w:rPr>
        <w:t>- Пропагандировать культуру хорошей и отличной оценки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pacing w:val="26"/>
          <w:position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6"/>
          <w:position w:val="-6"/>
          <w:sz w:val="28"/>
          <w:szCs w:val="28"/>
          <w:lang w:eastAsia="ru-RU"/>
        </w:rPr>
        <w:t>- формировать  понимание  ценности знаний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pacing w:val="26"/>
          <w:position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6"/>
          <w:position w:val="-6"/>
          <w:sz w:val="28"/>
          <w:szCs w:val="28"/>
          <w:lang w:eastAsia="ru-RU"/>
        </w:rPr>
        <w:t>- При даче домашних заданий учитывать способности детей и сильным ученикам давать дифференцированные упражнения, которые будут развивать их способности.</w:t>
      </w:r>
    </w:p>
    <w:p>
      <w:pPr>
        <w:pStyle w:val="Normal"/>
        <w:rPr>
          <w:rFonts w:ascii="Times New Roman" w:hAnsi="Times New Roman" w:eastAsia="Times New Roman" w:cs="Times New Roman"/>
          <w:spacing w:val="26"/>
          <w:position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6"/>
          <w:position w:val="-6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54:00Z</dcterms:created>
  <dc:creator>WINDOWS XP</dc:creator>
  <dc:description/>
  <cp:keywords/>
  <dc:language>en-US</dc:language>
  <cp:lastModifiedBy>WINDOWS XP</cp:lastModifiedBy>
  <dcterms:modified xsi:type="dcterms:W3CDTF">2011-09-20T12:06:00Z</dcterms:modified>
  <cp:revision>3</cp:revision>
  <dc:subject/>
  <dc:title/>
</cp:coreProperties>
</file>